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26.10.2020                                                                                   № 250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1 год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1 год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1 года  (приложение №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А.М. 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0-10-26T12:39:00Z</dcterms:modified>
  <cp:revision>2</cp:revision>
  <dc:subject/>
  <dc:title/>
</cp:coreProperties>
</file>